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8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разделам, подразделам, целевым статьям (муниципальным программам и непрограммным направлениям деятельности), группам</w:t>
      </w:r>
      <w:r>
        <w:rPr>
          <w:b/>
          <w:bCs/>
          <w:kern w:val="2"/>
          <w:lang w:val="ru-RU"/>
        </w:rPr>
        <w:t xml:space="preserve"> (группам </w:t>
      </w:r>
      <w:r>
        <w:rPr>
          <w:b/>
          <w:bCs/>
          <w:kern w:val="2"/>
        </w:rPr>
        <w:t>и подгруппам</w:t>
      </w:r>
      <w:r>
        <w:rPr>
          <w:b/>
          <w:bCs/>
          <w:kern w:val="2"/>
          <w:lang w:val="ru-RU"/>
        </w:rPr>
        <w:t>)</w:t>
      </w:r>
      <w:r>
        <w:rPr>
          <w:b/>
          <w:bCs/>
          <w:kern w:val="2"/>
        </w:rPr>
        <w:t xml:space="preserve"> видов расходов классификации расходов бюджетов на </w:t>
      </w:r>
      <w:r>
        <w:rPr>
          <w:b/>
          <w:bCs/>
          <w:kern w:val="2"/>
          <w:lang w:val="ru-RU"/>
        </w:rPr>
        <w:t xml:space="preserve">плановый период </w:t>
      </w:r>
      <w:r>
        <w:rPr>
          <w:b/>
          <w:bCs/>
          <w:kern w:val="2"/>
        </w:rPr>
        <w:t>20</w:t>
      </w:r>
      <w:r>
        <w:rPr>
          <w:b/>
          <w:bCs/>
          <w:kern w:val="2"/>
          <w:lang w:val="ru-RU"/>
        </w:rPr>
        <w:t>26 и 2027</w:t>
      </w:r>
      <w:r>
        <w:rPr>
          <w:b/>
          <w:bCs/>
          <w:kern w:val="2"/>
        </w:rPr>
        <w:t xml:space="preserve"> год</w:t>
      </w:r>
      <w:r>
        <w:rPr>
          <w:b/>
          <w:bCs/>
          <w:kern w:val="2"/>
          <w:lang w:val="ru-RU"/>
        </w:rPr>
        <w:t>ов</w:t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1"/>
        <w:gridCol w:w="585"/>
        <w:gridCol w:w="1575"/>
        <w:gridCol w:w="835"/>
        <w:gridCol w:w="1843"/>
        <w:gridCol w:w="1689"/>
      </w:tblGrid>
      <w:tr>
        <w:trPr>
          <w:trHeight w:val="150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6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1560"/>
        <w:gridCol w:w="850"/>
        <w:gridCol w:w="1843"/>
        <w:gridCol w:w="1701"/>
      </w:tblGrid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472 9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481 15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0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0 3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0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0 34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7 4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79 2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61 54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12 9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25 24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24 7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3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24 7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3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7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23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 87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3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3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3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0 5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6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11 5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 7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32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3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32 1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8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8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 4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000,00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513 657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18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8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8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8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8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8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8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80 157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49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83 853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4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83 853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99 353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99 353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99 353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6 303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2 83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2 83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2 83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2 83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466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466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466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466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1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425 324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771 123,1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09 12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34 12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L576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L576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L576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8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132 7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8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132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8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2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90 001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26 123,15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564 680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647 712,1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564 680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647 712,1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6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8 380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912,1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8 380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912,1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8 380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912,15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2 52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8 41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8 206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8 206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8 206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8 206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4 314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2 214,3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646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646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646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3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3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3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520 131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 044 93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800 55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23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800 558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23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оддержка семь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12 921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53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75 15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53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75 15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53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75 15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83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 76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83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 76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83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 76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587 636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23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636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636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636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822 352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 939 413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822 352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 939 41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597 87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321 759,4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7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50 055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601 601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7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50 055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601 601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7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50 055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601 601,6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47 821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0 157,8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47 821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0 157,8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47 821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0 157,8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09 95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77 71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4 15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3 515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 369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25,4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 369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25,48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0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02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114 516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639 938,5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9 6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1 19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5 6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5 6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385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7 185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7 185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7 170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5 0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7 170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5 00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7 170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5 00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16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961 8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270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270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2 41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0 655,5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2 41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0 655,5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2 41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0 655,5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6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845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0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государственную поддержку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51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51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51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4 31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4 3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4 3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4 31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1 32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46 9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54 3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31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8 4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95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75 02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3 4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25 80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 942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83 50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61 842,75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83 509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61 842,7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одернизацию региональных и муниципальных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3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3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3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51 3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98 10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62 9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62 9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 42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62 9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8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8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83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32 1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54 826,7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32 1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54 826,7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32 1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54 8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32 13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54 8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4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39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7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2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7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4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79 7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4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4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65 33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8 471,3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21 83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74 966,32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9 235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 369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9 235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 369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36 04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89 181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0 262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3 066,5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0 262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3 066,52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0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0 905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30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891 2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65 08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31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31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31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31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31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31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L2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L2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L2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8:00Z</dcterms:created>
  <dc:creator>k_pkp</dc:creator>
  <dc:description/>
  <cp:keywords/>
  <dc:language>en-US</dc:language>
  <cp:lastModifiedBy>Бюджетный отдел</cp:lastModifiedBy>
  <cp:lastPrinted>2019-11-15T15:16:00Z</cp:lastPrinted>
  <dcterms:modified xsi:type="dcterms:W3CDTF">2025-12-24T13:55:00Z</dcterms:modified>
  <cp:revision>58</cp:revision>
  <dc:subject/>
  <dc:title/>
</cp:coreProperties>
</file>